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037874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859003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