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2085289982"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273291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671807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