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641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827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83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850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753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021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761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616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641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602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462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177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198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