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078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159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300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477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141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033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135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571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901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579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800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369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274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071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023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482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3648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