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552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68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47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524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4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864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745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48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24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424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096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67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995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