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6630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242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812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842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985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284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026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655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255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699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932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170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690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989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173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27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847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