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001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051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192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211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268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567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667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185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15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349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231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27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975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051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412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