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900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712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05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410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064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1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840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348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737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055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938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538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521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170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61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