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7892847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90690661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40561625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20890363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47115504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04893328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88640703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92616303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06101079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3098407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2226555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7093819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42034516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