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979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243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983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488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130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533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752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603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498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670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840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03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00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67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903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