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5522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84454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16846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03009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55621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00013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72807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27249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7312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49061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6061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60840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26496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63601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27423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7275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69619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