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378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784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154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881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619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213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04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169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600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48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541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123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533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533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626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026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00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