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036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0017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8553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7496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9872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768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415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7722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573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8993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8597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6924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600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9763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0983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