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5065061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8957240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1296418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