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236658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134138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76453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05858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722689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34214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82818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159960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