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75780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9493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86162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55987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