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94173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87465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59543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008728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