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1765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2618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93065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17087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75514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4282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30625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6093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