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85777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96927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66723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7430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