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1582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0732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369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