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88784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47252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02660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54045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