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28011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38870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09010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67688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