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9798906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97989062"/>
      <w:bookmarkStart w:id="1" w:name="__Fieldmark__0_219798906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