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56774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65433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05172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