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s_var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s_vartype : hol_type -&gt; bo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a type to see if it is a typ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{true} if applied to a type variable. For types that are no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t returns 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is_vartype `:A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bool =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is_vartype `:bool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bool =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is_vartype (mk_vartype "bool"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bool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vartype, dest_var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