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rive_strong_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rive_strong_induction : th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stronger induction theorem from induct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derive_strong_induction} is applied to a pair of theor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{new_inductive_definition}. The first theorem is the `ru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, the second the `induction' theorem; the `case' theorem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inductive_definition} is not needed. It returns a stronger i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where instances of each inductive predicate occurring in hypo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joined with the corresponding inductive rel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wo input theorems are not of the correct form for r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heorems returned by {new_induct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 mutually inductiv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o_RULES,eo_INDUCT, eo_CASES =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ven(0) /\ odd(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even(n) ==&gt; odd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odd(n) ==&gt; even(n + 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odd n ==&gt; even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0. odd a0 ==&gt; odd' a0) /\ (!a1. even a1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0. odd a0 &lt;=&gt; a0 = 1 \/ (?n. a0 = n + 1 /\ even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1. even a1 &lt;=&gt; a1 = 0 \/ (?n. a1 = n + 1 /\ od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onger induction theorem can be derived as follows. No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form to {eo_INDUCT} but has stronger hypotheses f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in the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rive_strong_induction(eo_RULES,eo_INDUC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even n /\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odd n /\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0. odd a0 ==&gt; odd' a0) /\ (!a1. even a1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needs to discharge monotonicity theorems as part of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just as {new_inductive_definition} does when the inductiv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. Usually this is automatic and the user doesn't see it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cases, the theorem returned may have additional monoton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that are unproven. In such cases, you can either try to pr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or extend {monotonicity_theorems} to make the built-in monoton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inductive_definition, prove_inductive_relations_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