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43705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76940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50006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54402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56567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8980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5285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05153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62918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7738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9952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