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22506929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36219447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55683588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12694567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6901757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80779643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7518023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12637940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70259074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79093285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5861350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