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1919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02214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5782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5038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3672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91989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0830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4405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20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6966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4816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