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6500187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570544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0059888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5784666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3992318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7294260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206091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9088971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9590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5914856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8756438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