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9268012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7155707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7594227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