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0429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50665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2634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1130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