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22732316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022281731"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