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0909785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3130679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5309375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4366103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