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002048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535923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933809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512926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