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34724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29775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93766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89448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