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41578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43447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