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7195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22147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8179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5403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