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28071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1032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02135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43471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