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88509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8988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46614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4383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