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441575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44157583"/>
            <w:bookmarkStart w:id="1" w:name="__Fieldmark__0_5441575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