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7477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67196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81064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