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9558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6769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026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