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3782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474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2841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