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25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234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175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38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227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291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297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01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484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170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4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908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132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11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15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75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