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89748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36679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34274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00659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78752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49478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4514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55529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58484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91259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57151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38466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5337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34719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96868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