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285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161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089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908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922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614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040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373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897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474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863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806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641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952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991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