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37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8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5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85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02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3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92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3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50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0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557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032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301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68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17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071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15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