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090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766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983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117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770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161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382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350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371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450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026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260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305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