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220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1093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4000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5572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7070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7138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8385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0527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4962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2190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596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570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9333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