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8585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57949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40166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97845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3311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9512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87476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1492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84456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46311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30913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0976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5366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19277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26330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