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705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262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951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226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857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461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600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316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124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457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748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17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576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870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207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