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702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480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688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955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997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862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035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008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4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365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989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908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234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