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068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95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7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556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339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393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333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295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007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87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557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228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73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34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86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76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701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