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725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798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76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437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640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987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928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393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350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301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098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479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394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536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30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990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553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