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08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48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64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94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349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98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1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53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930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72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5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42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00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