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080205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029808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