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50414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50328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17829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00238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