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5118563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319055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