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9957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43820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37157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75987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