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32018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2582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84585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68275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