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7350934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798823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45341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576408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