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c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cel_tac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node in a {prooftree} as unexplored, and discards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of unde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backtracking over a proof tree: marks the indica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explored and throws away the subtrees rooted at the n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\verb|backup| command, it does not act only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ich was expanded; a tactic at any node can be cance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ndicates the proof tree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ode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when there is no proof tree of the give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 adressed by the second argumen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backtrack over tactics used in a proof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more generality than the previous {backu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_tac `biggie` `1` (EQ_TAC)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/\ b ==&gt; 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/\ a ==&gt; a /\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 STRIP_TAC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a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ncel_tac `biggie` `1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/\ b = b /\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ompact, complete_proof, current_proof, do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proven, remove_proof, show_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ac, store_thm, subgoal_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