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ATCH_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goal using a supplied implication, wit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!p1...pn. s ==&gt; !q1...qm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PMATCH_MP_TAC} produces a tactic that reduces a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{t'} is a substitution and/or type instance of {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 of {s}. Any variables free in {s} but not in {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istentially quantified in the resulting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u1...ui.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  PMATCH_MP_TAC (A' |- !p1...pn. s ==&gt; !q1...qm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w1...wp.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w1}, ..., {wp} are (type instances of) those pai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}, ..., {pn} having variables that do not occur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 valid 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(optionally paired universally qua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whose consequent can be instantiated to match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ed pairs {u1}, ..., {ui} must occur in {s'}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{t} of the supplied theorem to match {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