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de_RE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node_REP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h t. node_REP(CONS h t) = (SUC(h + h)) * (2 EXP (node_RE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