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 y = x &lt;= y /\ ~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