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CURRY_CURRY_TH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UNCURRY(CURRY f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