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co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const_type : string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generic type of a constant from the nam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_const_type "c"} returns the generic type of {`c`}, if {`c`}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_const_type st} fails if {st} is not the name of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const_type "COND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bool-&gt;A-&gt;A-&gt;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