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ab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abs([`x1`;...;`xn`],`t`)} returns {`\x1 ... xn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abs} if the terms in the list are no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abs([`m:num`; `n:num`],`m + n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m n. m + n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mk_abs, strip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