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2484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6771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31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