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43799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73498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86341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