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55587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31497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418766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488117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