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33270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51165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65411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91978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