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2918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015281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22314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958556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