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924066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7882263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195059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3778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