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9814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8648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7385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2550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