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6416067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9747400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291091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8144996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