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051370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08336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